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282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</w:rPr>
        <w:t>Budowa drogi dla pieszych i rowerów w ciągu drogi wojewódzkiej nr 867 Sieniawa-   Hrebenne w ramach projektu pod nazwą „Nowa jakość Roztocza-rozwój produktów turystycznych zwiększających potencjał turystyki aktywnej na Roztoczu”</w:t>
      </w:r>
    </w:p>
    <w:p>
      <w:pPr>
        <w:pStyle w:val="Normal"/>
        <w:ind w:left="282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2" w:right="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TR/3/2025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11-07T11:10:00Z</dcterms:modified>
  <cp:revision>33</cp:revision>
  <dc:subject/>
  <dc:title>Rozdział II SIWZ – Załącznik nr 1 do oferty</dc:title>
</cp:coreProperties>
</file>